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26439950"/>
      <w:bookmarkStart w:id="1" w:name="__Fieldmark__0_3426439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26439950"/>
      <w:bookmarkStart w:id="3" w:name="__Fieldmark__1_3426439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426439950"/>
      <w:bookmarkStart w:id="5" w:name="__Fieldmark__2_342643995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426439950"/>
      <w:bookmarkStart w:id="7" w:name="__Fieldmark__3_342643995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426439950"/>
      <w:bookmarkStart w:id="9" w:name="__Fieldmark__4_342643995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20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3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1:00Z</dcterms:created>
  <dc:creator>RDOŚ</dc:creator>
  <dc:description/>
  <dc:language>en-US</dc:language>
  <cp:lastModifiedBy>Wojtowicza</cp:lastModifiedBy>
  <cp:lastPrinted>2020-03-02T12:24:00Z</cp:lastPrinted>
  <dcterms:modified xsi:type="dcterms:W3CDTF">2021-07-06T08:11:00Z</dcterms:modified>
  <cp:revision>2</cp:revision>
  <dc:subject/>
  <dc:title/>
</cp:coreProperties>
</file>